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PlainText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LOSSAR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AL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Additional Authorization Li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OA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Army Oil Analysis Progra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U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Auxiliary power uni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Army regula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TT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atten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I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basic issue item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celsiu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R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chemical agent resistant coating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centimeter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E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components of end ite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TI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central tire inflation syste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Department of the Arm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District of Columb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Department of Defense; Detroit Diese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DE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Detroit Diesel Electronic Contro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defro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OCC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end of course comprehensive te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fahrenhei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/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fresh ai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field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feet/foo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Y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fiscal ye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CW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gross combination weigh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CW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gross combination weight rating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PFU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gas particulate filter uni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VW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gross vehicle weigh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</w:rPr>
              <w:t>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wa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E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heavy equipment transporter (truck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ET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Heavy Equipment Transporter System (truck and trailer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hig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host na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horsepow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hou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S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Standards Organiza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ake Brake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engine brak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P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kilopasc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E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light-emitting diod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lubrication order; lo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kilome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m/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kilometers per hou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meter(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ACO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major Army comman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AX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maximu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ETT-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mission, enemy, terrain, troops, and tim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millime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P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miles per hou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neutr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B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nuclear, biological, chemic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optional for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particula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I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product identification 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post meridie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MC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preventive maintenance checks and servic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L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petroleum, oils, and lubricant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s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pounds per square inc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T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power take-off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rever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CIR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recircula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p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revolutions per minu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O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standing operating proced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E/ICE-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simplified test equipment/internal combustion engine-reprogramm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B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tecnical bulleti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training circul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AS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Training and Audiovisual Support Cen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technical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V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training videotap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X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Texa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LL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Unit Level logistics Syste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United States (of America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S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United States Army Reserv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volt(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Virgin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C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video cassette record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d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volts direct curren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shadow/>
        <w:sz w:val="24"/>
      </w:rPr>
      <w:t>Glossary-</w:t>
    </w:r>
    <w:r>
      <w:rPr>
        <w:rStyle w:val="PageNumber"/>
        <w:rFonts w:cs="Times New Roman" w:ascii="Times New Roman" w:hAnsi="Times New Roman"/>
        <w:b/>
        <w:shadow/>
        <w:sz w:val="24"/>
      </w:rPr>
      <w:fldChar w:fldCharType="begin"/>
    </w:r>
    <w:r>
      <w:rPr>
        <w:rStyle w:val="PageNumber"/>
        <w:sz w:val="24"/>
        <w:shadow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shadow/>
        <w:b/>
        <w:rFonts w:cs="Times New Roman" w:ascii="Times New Roman" w:hAnsi="Times New Roman"/>
      </w:rPr>
      <w:t>2</w: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shadow/>
        <w:sz w:val="24"/>
      </w:rPr>
      <w:t>Glossary-</w:t>
    </w:r>
    <w:r>
      <w:rPr>
        <w:rStyle w:val="PageNumber"/>
        <w:rFonts w:cs="Times New Roman" w:ascii="Times New Roman" w:hAnsi="Times New Roman"/>
        <w:b/>
        <w:shadow/>
        <w:sz w:val="24"/>
      </w:rPr>
      <w:fldChar w:fldCharType="begin"/>
    </w:r>
    <w:r>
      <w:rPr>
        <w:rStyle w:val="PageNumber"/>
        <w:sz w:val="24"/>
        <w:shadow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shadow/>
        <w:b/>
        <w:rFonts w:cs="Times New Roman" w:ascii="Times New Roman" w:hAnsi="Times New Roman"/>
      </w:rPr>
      <w:t>1</w: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hadow w:val="false"/>
        <w:sz w:val="24"/>
      </w:rPr>
    </w:pPr>
    <w:r>
      <w:rPr>
        <w:rFonts w:cs="Times New Roman" w:ascii="Times New Roman" w:hAnsi="Times New Roman"/>
        <w:b/>
        <w:shadow w:val="false"/>
        <w:sz w:val="24"/>
      </w:rPr>
      <w:t>TC 21-305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hadow w:val="false"/>
        <w:sz w:val="24"/>
      </w:rPr>
    </w:pPr>
    <w:r>
      <w:rPr>
        <w:rFonts w:cs="Times New Roman" w:ascii="Times New Roman" w:hAnsi="Times New Roman"/>
        <w:b/>
        <w:shadow w:val="false"/>
        <w:sz w:val="24"/>
      </w:rPr>
      <w:t>TC 21-305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shadow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hadow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2:46:00Z</dcterms:created>
  <dc:creator/>
  <dc:description>GLOSSARY;  LIST OF ABBREVIATIONS.</dc:description>
  <cp:keywords>TC 21-305-9</cp:keywords>
  <dc:language>en-US</dc:language>
  <cp:lastModifiedBy>John Ritter</cp:lastModifiedBy>
  <dcterms:modified xsi:type="dcterms:W3CDTF">1999-03-10T20:49:00Z</dcterms:modified>
  <cp:revision>59</cp:revision>
  <dc:subject/>
  <dc:title>GLOS-9                                                              </dc:title>
</cp:coreProperties>
</file>